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643"/>
        </w:tabs>
        <w:autoSpaceDE w:val="false"/>
        <w:snapToGrid w:val="tru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опросы по дисциплине для медицинского факультета.</w:t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разделам «Введение в радиологию. Дозиметрия» и « Методы визуализации в лучевой диагностике. </w:t>
      </w:r>
      <w:r>
        <w:rPr>
          <w:rFonts w:cs="Times New Roman" w:ascii="Times New Roman" w:hAnsi="Times New Roman"/>
          <w:b w:val="false"/>
          <w:iCs w:val="false"/>
          <w:color w:val="000000"/>
          <w:spacing w:val="1"/>
          <w:sz w:val="24"/>
          <w:szCs w:val="24"/>
        </w:rPr>
        <w:t>Основы лучевой семиотик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ведение в радиологию. Дозиметр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тория открытия радиоактивности: основные этапы развития радиологи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4"/>
          <w:sz w:val="24"/>
          <w:szCs w:val="24"/>
        </w:rPr>
        <w:t>Природа и свойства ионизирующих излучений: α-, β-, γ-, рентгеновских лучей, нейтронов и протон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4"/>
          <w:sz w:val="24"/>
          <w:szCs w:val="24"/>
        </w:rPr>
        <w:t>Особенности устройства радиологических отделений для работы с открытыми и закрытыми радиоактивными веществами. Типы радиологических отделени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новные нормативные документы, регламентирующие работу радиологических отделени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тоды и средства защиты при работе с источниками ионизирующих излучени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тоды обезвреживания радиоактивных отход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иологическое действие ионизирующего излучения на всех уровнях организации организм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ямая и косвенная действие ионизирующего излучения на живые организмы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4"/>
          <w:sz w:val="24"/>
          <w:szCs w:val="24"/>
        </w:rPr>
        <w:t>Видовые, индивидуальные и возрастные разновидности радиочувствительн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утагенное действие радиаци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лияние внешних условий на радиочувствительность организм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диоактивность - единицы радиоактивности. Виды радиоактивного распад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едельно допустимые дозы (ПДД) облучения человека и различных категорий персонал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4"/>
          <w:sz w:val="24"/>
          <w:szCs w:val="24"/>
        </w:rPr>
        <w:t>Категории пациентов, направленных на радионуклидные исследования. Допустимые дозы их облучен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4"/>
          <w:sz w:val="24"/>
          <w:szCs w:val="24"/>
        </w:rPr>
        <w:t>Экспозиционная, поглощенная, эквивалентная и интегральная дозы ионизирующего облучения. Внесистемные и системные единицы определения доз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тоды определения дозы. Типы дозиметр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Характеристика ионизации и сцинтилляционного методов определения дозы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4"/>
          <w:sz w:val="24"/>
          <w:szCs w:val="24"/>
        </w:rPr>
        <w:t>Химические методы определения дозы. Устройство и принцип действия фотохимического дозиметр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иологические и расчетные методы определения дозы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тоды определения радиоактивности. Типы радиометров.</w:t>
      </w:r>
    </w:p>
    <w:p>
      <w:pPr>
        <w:pStyle w:val="Normal"/>
        <w:shd w:fill="FFFFFF" w:val="clear"/>
        <w:ind w:left="323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Методы визуализации в лучевой диагностике. Основы лучевой семиотики.</w:t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Классификация методов радионуклидной диагностики.</w:t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Радионуклидный метод исследования "in vitro" - его значение.</w:t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Характеристика методов радионуклидной диагностики "in vivo": радиометрия, радиография, сканирование, сцинтиграфия.</w:t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Средства получения диагностической информации при радионуклидных исследованиях, ее обработка.</w:t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Сканирование, принцип метода и интерпретация полученных результатов.</w:t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Гамма-сцинтиграфия, принцип метода, обработка полученных результатов.</w:t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Исследование йоднакопительной функции щитовидной железы.</w:t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Образование и основные свойства рентгеновского излучения.</w:t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Строение и принцип работы рентгеновской трубки.</w:t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Методики рентгенологического исследования: рентгеноскопия и рентгенография, их преимущества и недостатки.</w:t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Закономерности формирования и свойства рентгеновского изображения. Флюорография: принципы методики, диагностические возможности.</w:t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Принцип и применение рентгеновской томографии.</w:t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Классификация рентгеноконтрастных веществ, их применение в рентгенологической диагностике. Осложнения, возникающие при применении рентгеноконтрастных веществ.</w:t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Физико-технические основы компьютерной томографии, диагностические возможности метода.</w:t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Физико-технические основы УЗД и магнитно-резонансной томографии, диагностические возможности методов.</w:t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Защита персонала и больных от действия ионизирующего излучения при проведении рентгеновских исследований.</w:t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Основы рентгенологической семиотики патологии различных органов и систем.</w:t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Основы ультразвуковой семиотики патологии различных органов и систем.</w:t>
      </w:r>
    </w:p>
    <w:p>
      <w:pPr>
        <w:pStyle w:val="Heading2"/>
        <w:keepNext w:val="false"/>
        <w:widowControl w:val="false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4"/>
          <w:szCs w:val="24"/>
        </w:rPr>
        <w:t>Основы радионуклидной cемиотики патологии различных органов и систем.</w:t>
      </w:r>
    </w:p>
    <w:p>
      <w:pPr>
        <w:pStyle w:val="Normal"/>
        <w:widowControl/>
        <w:numPr>
          <w:ilvl w:val="0"/>
          <w:numId w:val="2"/>
        </w:numPr>
        <w:autoSpaceDE w:val="false"/>
        <w:snapToGrid w:val="true"/>
        <w:jc w:val="both"/>
        <w:rPr>
          <w:sz w:val="24"/>
          <w:szCs w:val="24"/>
        </w:rPr>
      </w:pPr>
      <w:r>
        <w:rPr>
          <w:bCs/>
          <w:iCs/>
          <w:color w:val="000000"/>
          <w:spacing w:val="-3"/>
          <w:sz w:val="24"/>
          <w:szCs w:val="24"/>
        </w:rPr>
        <w:t>Основы магнитно - резонансно - томографической семиотики патологии различных органов и систем.</w:t>
      </w:r>
    </w:p>
    <w:p>
      <w:pPr>
        <w:pStyle w:val="Normal"/>
        <w:tabs>
          <w:tab w:val="clear" w:pos="643"/>
        </w:tabs>
        <w:autoSpaceDE w:val="false"/>
        <w:snapToGrid w:val="true"/>
        <w:jc w:val="both"/>
        <w:rPr/>
      </w:pPr>
      <w:r>
        <w:rPr>
          <w:b/>
          <w:i/>
          <w:sz w:val="24"/>
          <w:szCs w:val="24"/>
        </w:rPr>
        <w:t>Перечень вопросов для проведения итогового занятия по разделу "Лучевая диагностика заболеваний различных органов и систем"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учевая диагностика: суть, составные части, предмет и ее задачи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jc w:val="both"/>
        <w:rPr/>
      </w:pPr>
      <w:r>
        <w:rPr>
          <w:color w:val="000000"/>
          <w:sz w:val="24"/>
          <w:szCs w:val="24"/>
        </w:rPr>
        <w:t>Понятие об инвазивных лучевых обследованиях (радионуклидные и рентгенологические), использование излучения, назначения, посторонний негативное влия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jc w:val="both"/>
        <w:rPr/>
      </w:pPr>
      <w:r>
        <w:rPr>
          <w:color w:val="000000"/>
          <w:sz w:val="24"/>
          <w:szCs w:val="24"/>
        </w:rPr>
        <w:t>Неинвазивные лучевые обследования пациентов (УЗИ, МРТ, ТГ): физические и биологические основы, показы для приме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 и задачи медицинской радиологии, составные части 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Понятие о ионизирующих излучениях, их свой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активность: определение, ее виды, единицы измер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Радиоактивные излучения: основные виды, сравнительная физическая и биологическая характерист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Способы качественного и количественного изучения радиоактивности, дозы, метрические аппараты, их виды и назнач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Понятие о дозе ионизирующего излучения, единицы измерения, виды дозы ионизирующего излу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Радионуклидные обследования: понятие, физико-технические, анатомо-физиологические, патанатомические и патофизиологические их осн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ы радионуклидных обследований, основные этапы их прове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пографические исследования: виды, показания (сканирование, гамма-сцинтиграфи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о радиофармацевтических препаратов, способы их изготов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jc w:val="both"/>
        <w:rPr/>
      </w:pPr>
      <w:r>
        <w:rPr>
          <w:color w:val="000000"/>
          <w:sz w:val="24"/>
          <w:szCs w:val="24"/>
        </w:rPr>
        <w:t>Возможности радионуклидного обследования пациентов с заболеваниями щитовидной железы, подготовка к обследованию, используемые радиофармацевтических препаратов, их ви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и радионуклидного обследования пациентов с заболеваниями почек, подготовка к обследованию, использовании радиофармацевтических препаратов, их ви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и радионуклидного обследования пациентов с заболеваниями печени, подготовка к обследованию, использовании радиофармацевтических препаратов, их ви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jc w:val="both"/>
        <w:rPr/>
      </w:pPr>
      <w:r>
        <w:rPr>
          <w:color w:val="000000"/>
          <w:sz w:val="24"/>
          <w:szCs w:val="24"/>
        </w:rPr>
        <w:t>Возможности радионуклидного обследования в онкологии, подготовка пациентов к обследованию, использовании радиофармацевтических препаратов, их ви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ямой механизм действия радиации на живой организм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свенные механизм действия радиации на челове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jc w:val="both"/>
        <w:rPr/>
      </w:pPr>
      <w:r>
        <w:rPr>
          <w:color w:val="000000"/>
          <w:sz w:val="24"/>
          <w:szCs w:val="24"/>
        </w:rPr>
        <w:t>Ультразвуковая диагностика: понятие, физико-технические и биологические основы получения УЗ-изображ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Особенности УЗ-изображение "жидкостных" анатомических структур и патологических образова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Особенности УЗ-изображение гидрофильных органов, тканей и патологических структур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УЗ-изображение твердых анатомических и патологических структур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Особенности проявлений конкрементов желчно-мочевыводящей сист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УЗ-картина кист паренхиматозных органов брюшной полости, забрюшинного пространства и малого та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jc w:val="both"/>
        <w:rPr/>
      </w:pPr>
      <w:r>
        <w:rPr>
          <w:color w:val="000000"/>
          <w:sz w:val="24"/>
          <w:szCs w:val="24"/>
        </w:rPr>
        <w:t>УЗ-картина опухолей паренхиматозных органов брюшной полости, забрюшинного пространства и малого та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о магнитно-резонансной томографии (МРТ), особенности формирования МРТ-изображ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jc w:val="both"/>
        <w:rPr/>
      </w:pPr>
      <w:r>
        <w:rPr>
          <w:color w:val="000000"/>
          <w:sz w:val="24"/>
          <w:szCs w:val="24"/>
        </w:rPr>
        <w:t>Способы защиты от действия ионизирующих излучений и вытекающие из этого основные требования правил техники безопасности при работе в сфере действия ионизирующих излуч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Особенности формирования рентгеновского изображения, система рентгеновского изображ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рентгенодиагностики, их сравнительная характерист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jc w:val="both"/>
        <w:rPr/>
      </w:pPr>
      <w:r>
        <w:rPr>
          <w:color w:val="000000"/>
          <w:sz w:val="24"/>
          <w:szCs w:val="24"/>
        </w:rPr>
        <w:t>Специальные методы рентгеновского обследования: понятие, виды, назвать несколько примеров их назна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лучевой диагностики заболеваний легк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Нормальная грудная полость в рентгеновском изображении. Строение легк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гочный рисунок, его субстрат. Изменения легочного рисун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jc w:val="both"/>
        <w:rPr/>
      </w:pPr>
      <w:r>
        <w:rPr>
          <w:color w:val="000000"/>
          <w:sz w:val="24"/>
          <w:szCs w:val="24"/>
        </w:rPr>
        <w:t>Корни легких: анатомический субстрат и рентгенологическая картина. Патологические изменения корн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пени укупорки бронхов, причины, рентгенологическая карти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нтгенологическая семиотика заболеваний легк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глые тени в легких, их дифференциальная диагност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ьцевидные тени в легких, их дифференциальная диагност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нтгенологическая диагностика пневмоний и их осложн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нтгенологическая диагностика плеври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фикация туберкулеза легк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нтгенологическая диагностика детских форм туберкулеза легк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Рентгенологическая диагностика диффузных диссеминаций в легк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jc w:val="both"/>
        <w:rPr/>
      </w:pPr>
      <w:r>
        <w:rPr>
          <w:color w:val="000000"/>
          <w:sz w:val="24"/>
          <w:szCs w:val="24"/>
        </w:rPr>
        <w:t>Неотложная рентгенологическая диагностика патологии грудной полости: пневмоторакс, гидропневмоторакс, гидроторакс, ателектаз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фикация рака легк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Центральный рак легких, рентгенологическая и дифференциальная диагностика, ослож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Периферический рак легких, рентгенологическая и дифференциальная диагностика, ослож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лучевой диагностики исследования сердца и крупных сосуд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jc w:val="both"/>
        <w:rPr/>
      </w:pPr>
      <w:r>
        <w:rPr>
          <w:color w:val="000000"/>
          <w:sz w:val="24"/>
          <w:szCs w:val="24"/>
        </w:rPr>
        <w:t>Нормальная рентгенологическая анатомия сердца и крупных сосудов. Дуги сердца в прямой передней проек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рентгеновские признаки аортальных пороков серд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рентгеновские признаки митральных пороков серд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нтгенологическая классификация врожденных пороков серд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е принципы рентгенологического исследования желудочно-кишечного тра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Методики рентгенологического исследования пищевода и его нормальная рентгенологическая карти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нтгенодиагностика дивертикулов пищевода и их осложн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Рентгенологическая картина рака пищевода, дифференциальная диагностика с ахалази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Методики рентгенологического исследования желудка и его нормальная рентгенологическая карти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нтгенологическая диагностика язвенной болезни желудка и двенадцатиперстной киш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нтгенологические признаки осложнений язвенной болезни желуд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к желудка, классификация, клинико-рентгенологические призна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онический гастрит, классификация, клинико-рентгенологические призна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ки рентгенологического исследования тонкой киш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Методики рентгенологического исследования толстой кишки, нормальная рентгеноанатомия толстой киш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Рентгенологическая картина неспецифических колитов / неспецифического язвенного колита и гранулематозного коли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нтгенологические признаки опухолей толстой киш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Рентгенологическая диагностика непроходимости кишечника, причины, дифференциальная диагност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Рентгенологическая диагностика дивертикулярной болезни кишечника, ее осложн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Методики лучевой диагностики заболеваний печени, желчного пузыря, желчных протоков и поджелудочной железы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Исследования йоднакопительной функции щитовидной железы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анирование и сцинтиграфия щитовидной железы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jc w:val="both"/>
        <w:rPr/>
      </w:pPr>
      <w:r>
        <w:rPr>
          <w:color w:val="000000"/>
          <w:sz w:val="24"/>
          <w:szCs w:val="24"/>
        </w:rPr>
        <w:t>Значение радиоиммунологического анализа (РИА) в комплексной лучевой диагностике заболеваний щитовидной железы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нуклидные методы исследования слюнных желез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нуклидные методы исследования пищеварительной систе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сная лучевая диагностика желчнокаменной болез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нуклидные методы исследования ретикулоэндотелиальной системы пече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сная лучевая диагностика диффузных и очаговых поражений пече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Методики лучевой диагностики заболеваний почек, мочеточников, мочевого пузыря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ки лучевой диагностики заболеваний половых орган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нуклидные методы исследования почек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Радионуклидная ренография и динамическая реносцинтиграф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Характеристика тубулотропных и гломерулотропных РФП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Статические радионуклидные методы исследования почек. Нефросцинтиграфия, сканирова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сная лучевая диагностика мочекаменной болез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Значение РИА в комплексной лучевой диагностике диффузных и очаговых поражений почек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ки лучевой диагностики заболеваний костей и сустав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нтгенологические признаки переломов кос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нтгенологические признаки травматических повреждений сустав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Особенности рентгеновского изображения костей у детей. Возрастные особенности перелом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Стадии развития костной мозоли в рентгеновском изображении. Осложнения заживления перелом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нтгенологическая семиотика заболеваний костей и сустав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Рентгенологическая диагностика остеомиелита. Рентгенологическая диагностика первичнохронических форм остеомиели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Рентгенологическая диагностика туберкулеза костей и суставов. Туберкулезный спондилит, его рентгенодиагност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фикация и рентгенологическая диагностика опухолей кос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Методы лучевого исследования щитовидной железы, последовательность их применения, показ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jc w:val="both"/>
        <w:rPr/>
      </w:pPr>
      <w:r>
        <w:rPr>
          <w:color w:val="000000"/>
          <w:sz w:val="24"/>
          <w:szCs w:val="24"/>
        </w:rPr>
        <w:t>Значение РИА для дифференциальной диагностики опухолей. Использование 32Р для дифференциальной диагностики опухол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ЭКТ и ПЭТ в исследовании головного моз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Лучевая диагностика неотложных состояний.  Выбор наиболее информативных методов лучевого исследования для диагностики неотложных состоя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643" w:leader="none"/>
          <w:tab w:val="left" w:pos="667" w:leader="none"/>
        </w:tabs>
        <w:autoSpaceDE w:val="false"/>
        <w:snapToGrid w:val="true"/>
        <w:rPr/>
      </w:pPr>
      <w:r>
        <w:rPr>
          <w:color w:val="000000"/>
          <w:sz w:val="24"/>
          <w:szCs w:val="24"/>
        </w:rPr>
        <w:t>Критерии выбора метода лучевого исследования при патологии различных органов и систе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227" w:hanging="227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227" w:hanging="227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643"/>
      </w:tabs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ubmenutable">
    <w:name w:val="submenu-tab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36:00Z</dcterms:created>
  <dc:creator>Customer</dc:creator>
  <dc:description/>
  <cp:keywords/>
  <dc:language>en-US</dc:language>
  <cp:lastModifiedBy>Customer</cp:lastModifiedBy>
  <dcterms:modified xsi:type="dcterms:W3CDTF">2022-08-30T09:44:00Z</dcterms:modified>
  <cp:revision>6</cp:revision>
  <dc:subject/>
  <dc:title>Вопросы по дисциплине для медицинского факультета</dc:title>
</cp:coreProperties>
</file>